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email Instruction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b/>
          <w:bCs/>
        </w:rPr>
        <w:t>Checking your Voice Ma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ercise 1:  To set up voice mail from your phone: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ess Message button (Ms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rial will begin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ollow direc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xercise 2: To check voice mail messages from any phone: Press Vmail key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fter greeting press #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nter mailbox number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nter password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ollow direction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xercise 3:  To check voice mail messages from your phone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f Msg light is blinking you have message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ss Msg button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ollow direction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ercise 4:  To check voice mail messages from outside lakeview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l 770 532 3404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fter greeting press #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nter your mailbox number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nter password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ollow direction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xercise 5: To leave a voice mail message w/o ringing the extension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ss Vmail key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fter greeting press #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nter your mailbox number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nter password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ss 3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ollow direction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xercise 6: To transfer a call to transfer a call to voicemail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Press cnf/Trn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ss Vmail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ss #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nter ext. number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ss #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14:00Z</dcterms:created>
  <dc:creator>Connie White</dc:creator>
  <dc:description/>
  <dc:language>en-US</dc:language>
  <cp:lastModifiedBy>Connie White</cp:lastModifiedBy>
  <dcterms:modified xsi:type="dcterms:W3CDTF">2008-08-01T03:17:00Z</dcterms:modified>
  <cp:revision>1</cp:revision>
  <dc:subject/>
  <dc:title/>
</cp:coreProperties>
</file>